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Pakiet 1 – dostawa zestawu sprzętu endoskopowego dla Pracowni Endoskopii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207"/>
        <w:gridCol w:w="3451"/>
        <w:gridCol w:w="5479"/>
        <w:gridCol w:w="1283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estaw sprzętu endoskopowego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right="221" w:hanging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uodenoskop – 2 szt.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le Widzenia – min. 10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ierunek widzenia – min. 15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łębia Ostrości – min. 5-60m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zewn. Końcówki – max. 13,5mm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zewn. Sondy – max. 11,3m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Zakres odchylenia końcówki - 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>G:120</w:t>
            </w:r>
            <w:r>
              <w:rPr>
                <w:rFonts w:cs="Calibri" w:ascii="Verdana" w:hAnsi="Verdana"/>
                <w:bCs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 D: 90</w:t>
            </w:r>
            <w:r>
              <w:rPr>
                <w:rFonts w:cs="Calibri" w:ascii="Verdana" w:hAnsi="Verdana"/>
                <w:bCs/>
                <w:sz w:val="16"/>
                <w:szCs w:val="16"/>
                <w:vertAlign w:val="superscript"/>
              </w:rPr>
              <w:t xml:space="preserve">o 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>L:90</w:t>
            </w:r>
            <w:r>
              <w:rPr>
                <w:rFonts w:cs="Calibri" w:ascii="Verdana" w:hAnsi="Verdana"/>
                <w:bCs/>
                <w:sz w:val="16"/>
                <w:szCs w:val="16"/>
                <w:vertAlign w:val="superscript"/>
              </w:rPr>
              <w:t xml:space="preserve">o 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>P:110</w:t>
            </w:r>
            <w:r>
              <w:rPr>
                <w:rFonts w:cs="Calibri" w:ascii="Verdana" w:hAnsi="Verdana"/>
                <w:bCs/>
                <w:sz w:val="16"/>
                <w:szCs w:val="16"/>
                <w:vertAlign w:val="superscript"/>
              </w:rPr>
              <w:t>o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robocza sondy – max. 1240m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wewnętrzna kanału biopsyjnego – max. 4,2m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ńcówka dystalna współpracująca wyłącznie z jednorazowymi nakładkami podczas procedur medycznych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Układ przeniesienia sił pchających i skrętnych 1:1 na dystalny koniec duodenoskopu, poprawiając ergonomię i responsywność sondy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zybkie i bezpieczne zablokowanie krótkiego prowadnika z podwójnym systemem w części dystalnej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231F20"/>
                <w:sz w:val="16"/>
                <w:szCs w:val="16"/>
              </w:rPr>
              <w:t>Dowolnie programowalne przyciski funkcyjne na rękojeści – min. 4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korzystanie funkcji wąskiego pasma światła w oparciu o filtry optyczne umieszczane w źródle światła toru wizyjnego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parat w pełni zanurzalny, nie wymagający nakładek uszczelniających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yp konektora – jednogniazdowy zapobiegający przypadkowemu zalaniu endoskopu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łna współpraca z posiadanym torem wizyjnym Evis Exera III, procesorem obrazu oferowanym i pełna współpraca z posiadanym systemem rejestracji badań ENDOBASE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półpraca z systemem monitorowania i raportowania procesów mycia i dezynfekcji ENDOSKAN za pomocą wbudowanego na stałe chipa RFID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ełna współpraca z posiadanymi myjniami ETD i szafą EDC w celu zapewnienia kompleksowego systemu monitorowania obiegu endoskopu (trackingu)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półpraca z oferowanym systemem do insuflacji CO2 i z szczelnymi zaworami woda powietrze przeznaczonymi do insuflacji CO2 oraz butelką bez konieczności stosowania adapterów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lonoskop typ 1 – 1 szt.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mpatybilny z funkcją wąskopasmowego obrazowania poprzez filtr optyczny i cyfrowy - uwydatniająca zmiany śluzówki i pomocna w ocenie marginesu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sondy endoskopowej max 12,8mm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13 mm – 5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&gt; 13 mm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końcówki sondy endoskopowej max. 13,2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13,3 mm – 5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&gt; 13,3 mm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anał roboczy min. 3,7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wustopniowa regulowana głębia ostrości min. 1,5-5,5mm oraz 3-100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ginanie końcówki endoskopu: Góra: 180°, Dół: 180°, Lewo: 160°, Prawo: 160°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Ergonomiczna rękojeść ułatwiająca dostęp do przycisków sterujących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przycisków do sterowania funkcjami endoskopu i procesora min. 5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sondy roboczej min. 1680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ksymalne powiększenia obrazu endoskopowego min. 75 x przy zastosowaniu wybranych monitorów HDTV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ksymalne powiększenia obrazu endoskopowego min. 90 x przy zastosowaniu wybranych monitorów 4K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Funkcja zwiększonej głębi ostrości, łącząca obrazy z bliskiego oraz z dalekiego planu – gwarantująca optymalną ostrość w obrębie całego obrazu.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mpatybilny z funkcją zapewniającą ulepszone obrazowanie w białym świetle (tekstura i kolor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mpatybilny z funkcją czerwonego obrazowania dichromatycznego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parat o klasie szczelności min. IPX7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odatkowy kanał do spłukiwani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yp konektora – jednogniazdowy, wodoodporny, nie wymagający zabezpieczających przed zalaniem nasadek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łna współpraca z procesorami oferowanym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łna współpraca z posiadanym systemem rejestracji badań ENDOBASE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6838" w:leader="none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półpraca z systemem monitorowania i raportowania procesów mycia i dezynfekcji ENDOSKAN za pomocą wbudowanego na stałe chipa RFID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ełna współpraca z posiadanymi myjniami ETD i szafą EDC w celu zapewnienia kompleksowego systemu monitorowania obiegu endoskopu (trackingu).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półpraca z oferowanym systemem do insuflacji CO2 i z szczelnymi zaworami woda powietrze przeznaczonymi do insuflacji CO2 oraz butelką bez konieczności stosowania adapterów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półpraca z magnetycznym systemem pozycjonowania endoskopów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ja zmiany sztywności sondy pokrętłem w głowicy endoskopu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zełożenie rotacji sondy wokół własnej osi przeciwdziałające zapętlaniu sondy - identyczne na całej długości sondy. Przeniesienie siły 1:1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iejsce dodatkowego zgięcia tuby wziernikowej ułatwiające pokonywanie mocnych zagięć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lonoskop typ 2 – 1 szt.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w standardzie HDTV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w wąskim paśmie światła realizowanym poprzez filtr optyczny oraz cyfrow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rubość sondy endoskopowej – maks. 12,8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rubość końcówki sondy endoskopowej – maks. 13,2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anał roboczy – max.- 3,7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1655" w:leader="none"/>
                <w:tab w:val="left" w:pos="261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 xml:space="preserve">Tak, podać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ginanie końcówki Endoskopu: G: 18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Verdana" w:hAnsi="Verdana"/>
                <w:sz w:val="16"/>
                <w:szCs w:val="16"/>
              </w:rPr>
              <w:t>, D:18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Verdana" w:hAnsi="Verdana"/>
                <w:sz w:val="16"/>
                <w:szCs w:val="16"/>
              </w:rPr>
              <w:t>, L:16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Verdana" w:hAnsi="Verdana"/>
                <w:sz w:val="16"/>
                <w:szCs w:val="16"/>
              </w:rPr>
              <w:t>, P:16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le widzenia – min. 17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anał irygacyjn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przycisków w głowicy endoskopu, dowolnie programowalnych do sterowania funkcjami procesora – min. 4szt</w:t>
            </w:r>
            <w:r>
              <w:rPr>
                <w:rFonts w:cs="Calibri" w:ascii="Verdana" w:hAnsi="Verdana"/>
                <w:color w:val="7030A0"/>
                <w:sz w:val="16"/>
                <w:szCs w:val="16"/>
              </w:rPr>
              <w:t>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ja zmiany sztywności sondy pokrętłem w głowicy endoskopu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zełożenie rotacji sondy wokół własnej osi przeciwdziałające zapętlaniu sondy - identyczne na całej długości sondy. Przeniesienie siły 1:1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ekcja pasywna około segmentu zginalnego ułatwiająca wprowadzanie kolonoskopu do jelita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, podać 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Długość sondy roboczej – min. - 1670mm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parat w pełni zanurzalny, nie wymagający nakładek uszczelniających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odatkowy kanał do spłukiwani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yp konektora – jednogniazdow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ełna współpraca z posiadanymi myjniami ETD i szafą EDC w celu zapewnienia kompleksowego systemu monitorowania obiegu endoskopu (trackingu)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łna współpraca z systemem monitorowania i raportowania procesów mycia i dezynfekcji ENDOSKAN za pomocą wbudowanego na stałe chipa RFID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, podać 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łna współpraca z posiadanym przez Zamawiającego torem wizyjnym Evis Exera III i oferowany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łna współpraca z posiadanym systemem rejestracji badań ENDOBAS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lonoskop typ 3 – 1 szt.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w wąskim paśmie światła realizowanym poprzez filtr optyczny oraz cyfrow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rubość sondy endoskopowej: 10,5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11 mm – 5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&gt; 11 mm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Grubość końcówki sondy endoskopowej: 9,8mm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10 mm – 5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&gt; 10 mm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Kanał roboczy: 3,2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Zginanie końcówki endoskopu: Góra:21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  <w:lang w:eastAsia="en-US"/>
              </w:rPr>
              <w:t>o</w:t>
            </w: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, Dół:18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  <w:lang w:eastAsia="en-US"/>
              </w:rPr>
              <w:t>o</w:t>
            </w: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, Lewo:16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  <w:lang w:eastAsia="en-US"/>
              </w:rPr>
              <w:t>o</w:t>
            </w: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, Prawo:16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  <w:lang w:eastAsia="en-US"/>
              </w:rPr>
              <w:t>o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Pole widzenia: 14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  <w:lang w:eastAsia="en-US"/>
              </w:rPr>
              <w:t>o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Kanał irygacyjny: Water Jet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Ilość przycisków w głowicy endoskopu dowolnie programowalnych do sterowania funkcjami procesora: 4szt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Funkcja zmiany sztywności sondy pokrętłem w głowicy endoskopu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Przełożenie rotacji sondy wokół własnej osi przeciwdziałające zapętlaniu sondy – identyczne na całej długości sondy. Przeniesienie siły 1:1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Długość sondy roboczej: 1680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parat w pełni zanurzalny, nie wymagający nakładek uszczelniających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odatkowy kanał do spłukiwani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mpatybilny z funkcją zapewniającą ulepszone obrazowanie w białym świetle (tekstura i kolor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mpatybilny z funkcją czerwonego obrazowania dichromatycznego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półpraca z systemem monitorowania i raportowania procesów mycia i dezynfekcji ENDOSKAN za pomocą wbudowanego na stałe chipa RFID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ełna współpraca z posiadanymi myjniami ETD i szafą EDC w celu zapewnienia kompleksowego systemu monitorowania obiegu endoskopu (trackingu).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łna współpraca z procesorami oferowanymi i posiadanym przez Zamawiającego EVIS EXERA III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łna współpraca z posiadanym systemem rejestracji badań ENDOBASE i pełna współpraca z systemem monitorowania i raportowania procesów mycia i dezynfekcji ENDOSKAN za pomocą wbudowanego na stałe chipa RFID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astroskop typ 1 – 1 szt.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mpatybilny z funkcją wąskopasmowego obrazowania poprzez filtr optyczny i cyfrowy – uwydatniająca zmiany śluzówki i pomocna w ocenie marginesu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sondy endoskopowej max. 9,6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9,7 mm – 5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&gt; 9,7 mm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końcówki sondy endoskopowej max. 9,9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10 mm – 5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&gt; 10 mm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anał roboczy min. 2,8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wustopniowa regulowana głębia ostrości min.: 1,5-5,5mm oraz 3-100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Zginanie końcówki endoskopu: Góra: 210°, Dół: 90°, Lewo: 100°, Prawo: 100°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le widzenia min. 140°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anał irygacyjny - Water Jet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Ergonomiczna rękojeść ułatwiająca dostęp do przycisków sterujących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Ilość przycisków do sterowania funkcjami endoskopu i procesora min. 5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sondy roboczej min. 1030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ksymalne powiększenia obrazu endoskopowego min. 85 x przy zastosowaniu wybranych monitorów HDTV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ksymalne powiększenia obrazu endoskopowego min. 100 x przy zastosowaniu wybranych monitorów 4K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Funkcja zwiększonej głębi ostrości, łącząca obrazy z bliskiego oraz z dalekiego planu – gwarantująca optymalną ostrość w obrębie całego obrazu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mpatybilny z funkcją zapewniającą ulepszone obrazowanie w białym świetle (tekstura i kolor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mpatybilny z funkcją czerwonego obrazowania dichromatycznego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parat o klasie szczelności min. IPX7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yp konektora – jednogniazdowy, wodoodporny, nie wymagający zabezpieczających przed zalaniem nasadek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y kanał do spłukiwani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półpraca z oferowanym torem wizyjnym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półpraca z posiadanym systemem monitorowania i raportowania procesów mycia i dezynfekcji ENDOSKAN za pomocą wbudowanego na stałe chipa RFID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 xml:space="preserve">Pełna współpraca z posiadanymi myjniami ETD i szafą EDC w celu zapewnienia kompleksowego systemu monitorowania obiegu endoskopu (trackingu)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półpraca z oferowanym systemem do insuflacji CO2 i z szczelnymi zaworami woda powietrze przeznaczonymi do insuflacji CO2 oraz butelką bez konieczności stosowania adapterów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łna współpraca z posiadanym systemem rejestracji procedur endoskopowych ENDOBAS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astroskop typ 2 – 1 szt.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w wysokiej rozdzielczości HDTV wpływające na zwiększenie wykrywalności zmian chorobowych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półpracujący z funkcją wąskopasmowego obrazowania poprzez filtr optyczny i cyfrowy - uwydatniająca zmiany śluzówki i pomocna w ocenie marginesu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półpracujący z funkcją zapewniającą ulepszone obrazowanie w białym świetle (tekstura i kolor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półpracujący z funkcją czerwonego obrazowania dichromatycznego, ułatwiającego lokalizację miejsc krwawienia wspomagane min. przez dedykowaną diodę LED (amber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Średnica sondy endoskopowej maks. 9,5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Średnica końcówki sondy endoskopowej maks. 9,5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333333"/>
                <w:sz w:val="16"/>
                <w:szCs w:val="16"/>
              </w:rPr>
              <w:t>Kanał roboczy o średnicy min. 2,8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 xml:space="preserve">Głębia ostrości od 2 do 100mm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le widzenia min. 140°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Zginanie końcówki endoskopu min. Góra: 210°, Dół: 90°, Lewo: 100°, Prawo: 100°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robocza sondy endoskopowej maks. 1100mm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 xml:space="preserve">Kanał irygacyjny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y kanał do spłukiwani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Ergonomiczny uchwyt z min. 4 przyciskami programowalnymi do sterowania funkcjami procesor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parat o klasie szczelności min. IPX7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yp konektora – jednogniazdowy, wodoodporn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ełna współpraca z posiadanymi myjniami ETD i szafą EDC w celu zapewnienia kompleksowego systemu monitorowania obiegu endoskopu (trackingu)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półpraca z systemem monitorowania i raportowania procesów mycia i dezynfekcji ENDOSKAN za pomocą wbudowanego na stałe chipa RFID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Pełna współpraca z posiadanym przez Zamawiającego torem wizyjnym Evis Exera III i oferowany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łna współpraca z posiadanym systemem rejestracji badań ENDOBAS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astroskop typ 3 – 2 szt.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MS Mincho;ＭＳ 明朝" w:cs="Calibri" w:ascii="Verdana" w:hAnsi="Verdana"/>
                <w:sz w:val="16"/>
                <w:szCs w:val="16"/>
                <w:lang w:eastAsia="ja-JP"/>
              </w:rPr>
              <w:t>Obrazowanie w standardzie HDTV1080p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w wąskim paśmie światła realizowanym równolegle poprzez filtr optyczny umieszczony w źródle światła oraz cyfrow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kanału roboczego - 3,7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zewnętrzna wziernika - 10,9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11 mm – 5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&gt; 11 mm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końcówki endoskopu - 10,0mm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10,1 mm – 5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&gt; 10,1 mm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łębia ostrości: 2-100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ąt obserwacji 140 stopn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ąty zginania końcówki Góra:21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Verdana" w:hAnsi="Verdana"/>
                <w:sz w:val="16"/>
                <w:szCs w:val="16"/>
              </w:rPr>
              <w:t>, Dół:9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Verdana" w:hAnsi="Verdana"/>
                <w:sz w:val="16"/>
                <w:szCs w:val="16"/>
              </w:rPr>
              <w:t>, Lewo:10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Verdana" w:hAnsi="Verdana"/>
                <w:sz w:val="16"/>
                <w:szCs w:val="16"/>
              </w:rPr>
              <w:t>, Prawo:10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przycisków w głowicy, dowolnie programowalnych do sterowania funkcjami procesora - 4szt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anał irygacyjny - Water Jet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y kanał do spłukiwani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robocza - 1030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Typ konektora – jednogniazdowy zapobiegający przypadkowemu zalaniu endoskopu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parat w pełni zanurzalny, nie wymagający nakładek uszczelniających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łna współpraca z procesorami oferowanymi i posiadanym EVIS EXERA II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ełna współpraca z posiadanymi myjniami ETD i szafą EDC w celu zapewnienia kompleksowego systemu monitorowania obiegu endoskopu (trackingu)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spółpraca ze zbliżeniowym systemem raportującym poprawność mycia i dezynfekcji – ENDOSKAN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Współpraca z oferowanym systemem do insuflacji CO2 i z posiadanymi szczelnymi zaworami woda powietrze przeznaczonymi do insuflacji CO2 oraz butelką bez konieczności stosowania adapterów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astroskop typ 4 – 1 szt.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MS Mincho;ＭＳ 明朝" w:cs="Calibri" w:ascii="Verdana" w:hAnsi="Verdana"/>
                <w:sz w:val="16"/>
                <w:szCs w:val="16"/>
                <w:lang w:eastAsia="ja-JP"/>
              </w:rPr>
              <w:t>Obrazowanie w standardzie HDTV1080p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w wąskim paśmie światła realizowanym równolegle poprzez filtr optyczny umieszczony w źródle światła oraz cyfrow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kanału roboczego – 2,2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zewnętrzna wziernika – 5,8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5,9 mm – 5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&gt; 5,9 mm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końcówki endoskopu – 5,4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≤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5,4 mm – 5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&gt; 5,4 mm – 0 pkt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łębia ostrości: 3-100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ąt obserwacji 140 stopn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ąty zginania końcówki Góra:21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Verdana" w:hAnsi="Verdana"/>
                <w:sz w:val="16"/>
                <w:szCs w:val="16"/>
              </w:rPr>
              <w:t>, Dół:9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Verdana" w:hAnsi="Verdana"/>
                <w:sz w:val="16"/>
                <w:szCs w:val="16"/>
              </w:rPr>
              <w:t>, Lewo:10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Verdana" w:hAnsi="Verdana"/>
                <w:sz w:val="16"/>
                <w:szCs w:val="16"/>
              </w:rPr>
              <w:t>, Prawo:100</w:t>
            </w:r>
            <w:r>
              <w:rPr>
                <w:rFonts w:cs="Calibri" w:ascii="Verdana" w:hAnsi="Verdana"/>
                <w:sz w:val="16"/>
                <w:szCs w:val="16"/>
                <w:vertAlign w:val="superscript"/>
              </w:rPr>
              <w:t>o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y kanał do spłukiwania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przycisków w głowicy endoskopu, dowolnie programowalnych do sterowania funkcjami procesora - 4szt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robocza - 1100m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Typ konektora – jednogniazdowy zapobiegający przypadkowemu zalaniu endoskopu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parat w pełni zanurzalny, nie wymagający nakładek uszczelniających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łna współpraca z procesorami oferowanymi i posiadanym przez Zamawiającego EVIS EXERA II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łna współpraca z posiadanymi myjniami ETD i szafą EDC w celu zapewnienia kompleksowego systemu monitorowania obiegu endoskopu (trackingu)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Współpraca ze zbliżeniowym systemem raportującym poprawność mycia i dezynfekcji – ENDOSKAN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ełna współpraca z posiadanym systemem ENDOBASE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zestawu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zestawem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zestawem Wykonawca dostarczy paszport techniczn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zestaw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.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 xml:space="preserve">*  - w przypadku, gdy w rubryce „WYMAGANIE” wymagana jest odpowiedź TAK lub podana wartość graniczna, to wykonawca jest zobowiązany do potwierdzenia jej w rubryce „PARAMETRY OFEROWANE”.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Zestaw sprzętu endoskop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zesta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/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8"/>
          <w:szCs w:val="1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</w:rPr>
        <w:t>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0:45:00Z</dcterms:created>
  <dc:creator>ES</dc:creator>
  <dc:description/>
  <cp:keywords/>
  <dc:language>en-US</dc:language>
  <cp:lastModifiedBy>Anna Jackowiak</cp:lastModifiedBy>
  <cp:lastPrinted>2025-11-24T10:23:00Z</cp:lastPrinted>
  <dcterms:modified xsi:type="dcterms:W3CDTF">2025-11-24T09:25:00Z</dcterms:modified>
  <cp:revision>19</cp:revision>
  <dc:subject/>
  <dc:title>m</dc:title>
</cp:coreProperties>
</file>